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ATA DA V REUNIÃO DA CÂMARA TÉCNICA DE GESTÃO DE RECURSOS HÍDRICOS TRANSFRONTEIRIÇOS, REALIZADA NA SECRETARIA DE RECURSOS HÍDRICOS EM BRASÍLIA/DF.</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Data:</w:t>
      </w:r>
      <w:r>
        <w:rPr>
          <w:rFonts w:cs="Arial" w:ascii="Arial" w:hAnsi="Arial"/>
        </w:rPr>
        <w:t xml:space="preserve"> 27/03/2001    </w:t>
        <w:tab/>
        <w:tab/>
        <w:t xml:space="preserve"> </w:t>
      </w:r>
      <w:r>
        <w:rPr>
          <w:rFonts w:cs="Arial" w:ascii="Arial" w:hAnsi="Arial"/>
          <w:b/>
        </w:rPr>
        <w:t>Inicio:</w:t>
      </w:r>
      <w:r>
        <w:rPr>
          <w:rFonts w:cs="Arial" w:ascii="Arial" w:hAnsi="Arial"/>
        </w:rPr>
        <w:t xml:space="preserve"> 10:20 horas    </w:t>
        <w:tab/>
      </w:r>
      <w:r>
        <w:rPr>
          <w:rFonts w:cs="Arial" w:ascii="Arial" w:hAnsi="Arial"/>
          <w:b/>
        </w:rPr>
        <w:t>Término:</w:t>
      </w:r>
      <w:r>
        <w:rPr>
          <w:rFonts w:cs="Arial" w:ascii="Arial" w:hAnsi="Arial"/>
        </w:rPr>
        <w:t xml:space="preserve"> 12:15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PARTICIPANTES:</w:t>
      </w:r>
    </w:p>
    <w:p>
      <w:pPr>
        <w:pStyle w:val="Normal"/>
        <w:jc w:val="both"/>
        <w:rPr/>
      </w:pPr>
      <w:r>
        <w:rPr>
          <w:rFonts w:cs="Arial" w:ascii="Arial" w:hAnsi="Arial"/>
        </w:rPr>
        <w:t>Ministério de Relações Exteriores: Maria Dolores Penna A. Cunha (</w:t>
      </w:r>
      <w:hyperlink r:id="rId2">
        <w:r>
          <w:rPr>
            <w:rStyle w:val="InternetLink"/>
            <w:rFonts w:cs="Arial" w:ascii="Arial" w:hAnsi="Arial"/>
          </w:rPr>
          <w:t>dolores@mre.gov.br</w:t>
        </w:r>
      </w:hyperlink>
      <w:r>
        <w:rPr>
          <w:rFonts w:cs="Arial" w:ascii="Arial" w:hAnsi="Arial"/>
        </w:rPr>
        <w:t>)</w:t>
      </w:r>
    </w:p>
    <w:p>
      <w:pPr>
        <w:pStyle w:val="Normal"/>
        <w:jc w:val="both"/>
        <w:rPr>
          <w:rFonts w:ascii="Arial" w:hAnsi="Arial" w:cs="Arial"/>
        </w:rPr>
      </w:pPr>
      <w:r>
        <w:rPr>
          <w:rFonts w:cs="Arial" w:ascii="Arial" w:hAnsi="Arial"/>
        </w:rPr>
        <w:t>Ministério da Defesa: Sérgio Luiz Moreira Jordão (II-3cema.mar.mil.br)</w:t>
      </w:r>
    </w:p>
    <w:p>
      <w:pPr>
        <w:pStyle w:val="Normal"/>
        <w:jc w:val="both"/>
        <w:rPr>
          <w:rFonts w:ascii="Arial" w:hAnsi="Arial" w:cs="Arial"/>
        </w:rPr>
      </w:pPr>
      <w:r>
        <w:rPr>
          <w:rFonts w:cs="Arial" w:ascii="Arial" w:hAnsi="Arial"/>
        </w:rPr>
        <w:t>Conselho Estadual  de Recursos Hídricos (Região Sul) Virgínia Olga Koeche Müzeu (virginiaaom@sema.rs.gov.br)</w:t>
      </w:r>
    </w:p>
    <w:p>
      <w:pPr>
        <w:pStyle w:val="Normal"/>
        <w:jc w:val="both"/>
        <w:rPr>
          <w:rFonts w:ascii="Arial" w:hAnsi="Arial" w:cs="Arial"/>
        </w:rPr>
      </w:pPr>
      <w:r>
        <w:rPr>
          <w:rFonts w:cs="Arial" w:ascii="Arial" w:hAnsi="Arial"/>
        </w:rPr>
        <w:t>Concessionárias e Autorizadas de Geração Hidrelétrica: José Vicente Miranda Regina(jvicente@gerasul.com.br)</w:t>
      </w:r>
    </w:p>
    <w:p>
      <w:pPr>
        <w:pStyle w:val="Normal"/>
        <w:jc w:val="both"/>
        <w:rPr>
          <w:rFonts w:ascii="Arial" w:hAnsi="Arial" w:cs="Arial"/>
        </w:rPr>
      </w:pPr>
      <w:r>
        <w:rPr>
          <w:rFonts w:cs="Arial" w:ascii="Arial" w:hAnsi="Arial"/>
        </w:rPr>
        <w:t>Organizações Técnicas de Ensino e Pesquisa – Ingrid Illich Müller (ingrid Grudy@lactec.org.br)(ingrid@cehpar.org.br)</w:t>
      </w:r>
    </w:p>
    <w:p>
      <w:pPr>
        <w:pStyle w:val="Heading1"/>
        <w:rPr>
          <w:rFonts w:ascii="Arial" w:hAnsi="Arial" w:cs="Arial"/>
          <w:b w:val="false"/>
          <w:b w:val="false"/>
        </w:rPr>
      </w:pPr>
      <w:r>
        <w:rPr>
          <w:rFonts w:cs="Arial" w:ascii="Arial" w:hAnsi="Arial"/>
          <w:b w:val="false"/>
        </w:rPr>
      </w:r>
    </w:p>
    <w:p>
      <w:pPr>
        <w:pStyle w:val="Heading1"/>
        <w:rPr>
          <w:rFonts w:ascii="Arial" w:hAnsi="Arial" w:cs="Arial"/>
        </w:rPr>
      </w:pPr>
      <w:r>
        <w:rPr>
          <w:rFonts w:cs="Arial" w:ascii="Arial" w:hAnsi="Arial"/>
        </w:rPr>
        <w:t>CONVIDADOS:</w:t>
      </w:r>
    </w:p>
    <w:p>
      <w:pPr>
        <w:pStyle w:val="Normal"/>
        <w:jc w:val="both"/>
        <w:rPr>
          <w:rFonts w:ascii="Arial" w:hAnsi="Arial" w:cs="Arial"/>
        </w:rPr>
      </w:pPr>
      <w:r>
        <w:rPr>
          <w:rFonts w:cs="Arial" w:ascii="Arial" w:hAnsi="Arial"/>
        </w:rPr>
        <w:t xml:space="preserve">Wilson de Azevedo Filho (azevedofilhowilson@hotmail.com). </w:t>
      </w:r>
    </w:p>
    <w:p>
      <w:pPr>
        <w:pStyle w:val="Normal"/>
        <w:jc w:val="both"/>
        <w:rPr>
          <w:rFonts w:ascii="Arial" w:hAnsi="Arial" w:cs="Arial"/>
        </w:rPr>
      </w:pPr>
      <w:r>
        <w:rPr>
          <w:rFonts w:cs="Arial" w:ascii="Arial" w:hAnsi="Arial"/>
        </w:rPr>
        <w:t xml:space="preserve">Simone K. Sassaz (ssabbag@sede.ibama.gov.br) </w:t>
      </w:r>
    </w:p>
    <w:p>
      <w:pPr>
        <w:pStyle w:val="Normal"/>
        <w:jc w:val="both"/>
        <w:rPr>
          <w:rFonts w:ascii="Arial" w:hAnsi="Arial" w:cs="Arial"/>
        </w:rPr>
      </w:pPr>
      <w:r>
        <w:rPr>
          <w:rFonts w:cs="Arial" w:ascii="Arial" w:hAnsi="Arial"/>
        </w:rPr>
        <w:t xml:space="preserve">Carlos V. Vizioli (cvizioli@mre.gov.dr) </w:t>
      </w:r>
    </w:p>
    <w:p>
      <w:pPr>
        <w:pStyle w:val="Normal"/>
        <w:jc w:val="both"/>
        <w:rPr>
          <w:rFonts w:ascii="Arial" w:hAnsi="Arial" w:cs="Arial"/>
        </w:rPr>
      </w:pPr>
      <w:r>
        <w:rPr>
          <w:rFonts w:cs="Arial" w:ascii="Arial" w:hAnsi="Arial"/>
        </w:rPr>
        <w:t xml:space="preserve">Júlio T. S. Kttelhut (julio.kettlhut@mma.gov.br) </w:t>
      </w:r>
    </w:p>
    <w:p>
      <w:pPr>
        <w:pStyle w:val="Normal"/>
        <w:jc w:val="both"/>
        <w:rPr>
          <w:rFonts w:ascii="Arial" w:hAnsi="Arial" w:cs="Arial"/>
        </w:rPr>
      </w:pPr>
      <w:r>
        <w:rPr>
          <w:rFonts w:cs="Arial" w:ascii="Arial" w:hAnsi="Arial"/>
        </w:rPr>
        <w:t>Ednaldo M. Carvalho (ednaldo.mesquita@mma.gov.br).</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LATORA:</w:t>
      </w:r>
    </w:p>
    <w:p>
      <w:pPr>
        <w:pStyle w:val="Normal"/>
        <w:jc w:val="both"/>
        <w:rPr>
          <w:rFonts w:ascii="Arial" w:hAnsi="Arial" w:cs="Arial"/>
        </w:rPr>
      </w:pPr>
      <w:r>
        <w:rPr>
          <w:rFonts w:cs="Arial" w:ascii="Arial" w:hAnsi="Arial"/>
        </w:rPr>
        <w:t>Ana Cristina Monteiro Mascarenhas (ana-cristina.mascarenhas@mma.gov.br)</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SSUNTOS DISCUTIDOS:</w:t>
      </w:r>
    </w:p>
    <w:p>
      <w:pPr>
        <w:pStyle w:val="TextBody"/>
        <w:spacing w:lineRule="auto" w:line="360"/>
        <w:jc w:val="both"/>
        <w:rPr/>
      </w:pPr>
      <w:r>
        <w:rPr>
          <w:rFonts w:cs="Arial" w:ascii="Arial" w:hAnsi="Arial"/>
          <w:b w:val="false"/>
        </w:rPr>
        <w:t xml:space="preserve">Às 10:20 horas a Drª Maria Dolores iniciou a reunião cumprimentando a todos e solicitando alteração da ordem da pauta proposta inicialmente. Em seguida solicitou uma posição do Dr. Júlio Thadeu sobre a questão da forma de encaminhamento do documento elaborado pela CT referente ao Rio Quaraí. O Dr. Júlio esclareceu que no atual Regimento do CNRH existem apenas duas  formas de deliberação: Resolução ou Moção. Informou ainda que já existe uma proposta de alteração regimento interno do  CNRH, entretanto ainda não foi aprovada. Informou ainda que, a princípio, não havia nada de errado com o documento encaminhado pela CT. Quanto a decisão a ser tomada pelo CNRH, informou que o Conselho não tem poder de interferência junto aos órgãos envolvidos, no máximo poderia encaminhar uma correspondência às autoridades, solicitando que adotassem as providências necessárias.  Foi perguntado ao Dr. Júlio Thadeu se não caberia ao CNRH uma Resolução para sanar este tipo de problema? Ele respondeu que não, e que uma Moção também não seria adequada. A orientação correta seria submeter o assunto ao CNRH e ele então emitiria uma correspondência aos órgãos pertinentes. O Dr. José Vicente disse haver conflitos sérios referentes a esta questão, com algumas soluções já traçadas: a primeira seria a solução paliativa projetada pelo Uruguai, cujo processo de licenciamento ambiental se encontrava no IBAMA e a 2ª opção, seria um trabalho de grande investimento em  saneamento na Bacia do Rio Quaraí. Lembrou ainda que se trata de um rio transfronteiriço, por isso mesmo, seria necessário um investimento do Governo Federal / Ministério Integração, mediante convênios com o Governo do Rio Grande do Sul, para sanar os problemas causados pelas cidades  brasileiras. Dr. Júlio Thadeu enfatizou mais uma vez que o Conselho não poderia intervir em questões desse tipo. O que poderia ser feito era uma correspondência às autoridades solicitando prioridade para o assunto. Ponderou que a aplicação dos recursos de cada Ministério é de sua própria responsabilidade, e que o CNRH não tem  poderes para impor amarração de recursos. O Dr. Júlio Thadeu complementou informando que havia agendado uma reunião no Itamaraty e que o IBAMA infelizmente não pudera comparecer. Na opinião do Dr. Júlio Thadeu se todos os envolvidos pudessem se reunir e unir esforços no sentido de equacionar o problema, ele acreditava que num prazo curto, o mesmo poderia ser  solucionado. A Drª. Simone informou que havia levantado toda a documentação necessária ao processo de licenciamento ambiental no IBAMA, considerando que o mesmo havia sido deflagrado por iniciativa dela em função de ter sido sensibilizada com a questão após a sua participação em uma reunião da CT. Após a elaboração de um relatório técnico solicitando autorização de licenciamento ambiental, foi feita uma análise do projeto do empreendimento e constatado diversas pendências no mesmo, o projeto aborda apenas as questões referentes à engenharia simplesmente, sem relatar os impactos no meio ambiente. Levantou-se questões sobre como ficaria a situação dos usuários à jusante?.  Por conta disso, ela informou ter participado de uma reunião no Itamaraty, quando foi feito um encaminhamento ao MRE solicitando ajustes e informações sobre o responsável técnico pela execução da obra. A Drª. Dolores disse que parecia haver projetos diferentes em análise: um encaminhado ao IBAMA e outro apresentado na CT. O Dr. Carlos Vizioli (MRE) enfatizou que o desempenho do Sr. Vianna, localmente, era bastante articulado. A Drª. Simone complementou que pela a análise do projeto tudo seria de responsabilidade do Uruguai. O Dr. Carlos Vizioli acrescentou que a situação da fronteira era muito delicada e que a falta de construção do dique piorava esta situação. Disse ainda que a CORSAN iria se responsabilizar pelo aporte do material de construção nos meses de dezembro e janeiro. A Drª. Simone informou  que, em apoio a SRH e à política de Recursos Hídricos, o IBAMA estaria realizando, da nascente a foz do Rio Quaraí, um cadastrando dos usuários da bacia,  acrescentando que eram cerca de 70 pessoas que retiravam a água para irrigação de arroz. Disse que a equipe do IBAMA havia feito um trabalho de conscientização, nos municípios de Quaraí, Barra de Quaraí, Uruguaiana e Livramento, quanto a necessidade da criação de um comitê de gestão integrada da bacia, bem como da necessidade de outorga. A Dra. Simone acrescentou que não seria o dique que iria resolver a questão. Informou que a cidade de Quaraí estava com parte da estrutura para a questão do saneamento projetada e o licenciamento dependia da FIAM. O Dr. Carlos Vizioli concordou e disse que a expressão "provisória" tem sido usada exatamente para não caracterizar  que vai resolver o problema de uma vez por todas. Quanto à solução paliativa, o Dr. José Vicente informou se tratar de um barramento de 60cm de altura. A Drª. Simone disse que não era de 60 e sim 160 cm. A Dra. Dolores afirmou ser necessário definir o real projeto. O Dr. José Vicente acrescentou que  mesmo que o dique tivesse a altura de 1.60 m, não iria causar problemas à jusante. A Dra. Simone afirmou  que quase não corria água no leito do rio e questionou como ficaria a situação dos usuários à jusante, insinuando que iriam ficar usando o esgoto que desce da sangra da divisa. O Dr. José Vicente alegou não haver retirada de água à jusante para consumo humano. A Dra. Simone ponderou haver criação de gado abaixo e que seria necessário definir o impacto da construção do dique para a população à jusante. O Dr. Ednaldo fez um desenho esquemático da situação e explicou a forma de funcionamento do dique. Esclareceu tratar-se de uma medida mitigadora. Enfatizou que era uma questão de operação e manejo, para manter a vazão regularizada à jusante. Complementou dizendo que a solução proposta era perfeitamente factível. A Drª. Simone informou que o IBAMA não estava dizendo que não iria licenciar o projeto, apenas que a documentação necessária não havia chegado com o projeto. O Dr. Júlio Thadeu questionou quem iria preparar essa  documentação, quem seria o responsável. O Dr. Carlos ponderou  tratar–se de problema internacional, que tem gerado conflitos e além disso existe a necessidade de se resolver o problema de forma rápida, de maneira a não permitir que o Governo Uruguaio acione o Brasil por descumprimento de acordos internacionais relativos à preservação do meio ambiente. O Dr. Júlio Thadeu questionou o que poderia ser feito. O Dr. José Vicente informou tratar-se de problema de saúde pública, principalmente para quem se banha nos balneários. A Drª. Dolores propôs reunir o IBAMA, o MRE o responsável no Brasil e o responsável no Uruguai para se tentar equacionar o problema. A Drª. Simone relatou que relacionará os itens mínimos necessários ao processo de licenciamento. A Drª. Virgínia se apresentou, e disse ser secretária executiva do Conselho Estadual de Recursos Hídricos do Rio Grande do Sul e a primeira vez que participava da reunião da CT, informou que manteve  contatos com a CORSAN, que esta já dispunha de projetos básicos de saneamento para os municípios da Bacia do Rio Quaraí, cujos custos eram bastantes elevados e eqüivaliam a mais de 10 milhões de reais. Prontificou-se a colaborar e fazer o encaminhamento da questão através do Conselho Estadual. A Drª. Simone disse que o IBAMA não sabia a quem pedir as informações necessárias. Dr. Júlio Thadeu  questionou o porque do Uruguai solicitar o licenciamento ao IBAMA? A Drª. Simone respondeu porque metade do curso do rio é brasileiro, enfatizando portanto, ser necessário complementar as informações ambientais. O Dr. Júlio Thadeu disse que acreditava que quem deveria ser responsável pela execução seria a CORSAN. A Dra. Simone disse que o ideal seria que o comitê assumisse, mas ainda não existia. O Dr. Júlio Thadeu falou então que dentro da Comissão Mista existia um comitê formado sem a observância da lei de recursos hídricos,  provavelmente limitado, sendo 50% brasileiro e 50% uruguaio, e que não se sabia se havia ido para frente. A Drª. Dolores disse que acreditava que a intermediação do CERH/RS facilitaria o intercâmbio e agilizaria as ações. Acrescentou que era fundamental que houvesse uma reunião entre os envolvidos. O Dr. Carlos concluiu  que a participação do CERH/RS emprestaria um caráter mais público e insento às negociações. O Dr. Júlio Thadeu informou que teria que se ausentar da reunião e que esperava que as negociações para equacionamento do problema tivessem bom andamento. A Dra Dolores agradeceu a presença do Dr. Júlio Thadeu e informou que estabeleceria prazos para a conclusão dos trabalhos. O Dr. Wilson sugeriu que o IBAMA demandasse à Comissão Mista do Quaraí. O Dr. Carlos informou estar representando a Comissão Mista e que iria contatar o Dr. Viana para responder os questionamentos levantados pela Dra. Simone. A Dra. Simone informou que a Comissão Mista estava desmobilizada e desmotivada e que não  vinha se reunindo. Complementou dizendo que o papel do Conselho Estadual seria de facilitador no processo. Este processo seria o ponto inicial para a mobilização da Comissão Mista. Estabeleceu-se que a Drª. Simone iria manter contato com a Dra. Virgínia,  e esta, por sua vez, com a CORSAN. A Dra. Simone se comprometeu em disponibilizar o relatório do IBAMA referente aos levantamentos efetuados na bacia do Quaraí aos membros da CT. O Dr. Wilson  propôs que a Secretaria Executiva do CNRH viabilizasse o encaminhamento dos documentos aos órgãos pertinentes. A Drª. Dolores disse considerar a Secretaria Executiva do CNRH o foro ideal para, com base no resultado da reunião CERH/RS / Comissão Mista / CORSAN, após a elaboração de um relatório, discutir e dar o encaminhamento sugerido pelo Dr. Júlio Thadeu. O Dr. Ednaldo chamou atenção para o que a Dra. Vírgina afirmara, relembrando que a CORSAN tinha projetos básicos para as estações de tratamento dos municípios da bacia, ainda não os executivos. A Dra. Virgínia afirmou que para sua implementação, a CORSAN iria precisar de apoio técnico e financeiro do Governo Federal/Ministério da Integração Nacional. O Cmt. Jordão sugeriu envolver a Capitania dos Portos para verificar a existência de riscos de acidentes em função das obras previstas, o que foi acatado por todos. A Dra. Dolores solicitou aos presentes que estavam representando outros membros que apresentassem as credenciais à Secretaria Executiva do CNRH. Passou-se então ao próximo item da pauta.  Aprovação da ata da IV reunião da CT. A Dra. Ingrid solicitou alteração do seu e–mail na ata, sendo a mesma aprovada na íntegra. Estabeleceu-se que a data da próxima reunião seria no dia vinte e nove de maio, a ser confirmada posteriormente, em função da próxima reunião ordinária do CNRH. Passando para os Assuntos Gerais, a Drª. Simone colocou que existiam situações similares em outras regiões de fronteiras do país, com destaque para a Bacia do Rio Peperiguaçu em Santa Catarina, na região de Dionísio Cerqueira, onde existiam criações e  abatedouros de suínos e de frangos que lançavam efluentes no rio, com grande carga poluidora. Acrescentou que o IBAMA já havia estado no local e autuado estas empresas,  entretanto as autoridades locais e estaduais não adotaram nenhuma providência no sentido de regularizar a situação em definitivo. Sugeriu-se então convidar alguém que conhecesse o problema e pudesse comparecer a CT, para explanar a questão. Foi acatado por todos. A Dra simone deu prosseguimento ao seu relato, acrescentando que na fronteira do Paraguai com o Mato Grosso do Sul, mais precisamente na foz do rio Apa, região de Porto Murtinho, também existiam problemas, pelo lado brasileiro, devido uma maior concentração de propriedades rurais e, do lado Paraguaio pelos diversos assentamentos que derramavam </w:t>
      </w:r>
      <w:r>
        <w:rPr>
          <w:rFonts w:cs="Arial" w:ascii="Arial" w:hAnsi="Arial"/>
          <w:b w:val="false"/>
          <w:i/>
        </w:rPr>
        <w:t xml:space="preserve">esgoto in natura </w:t>
      </w:r>
      <w:r>
        <w:rPr>
          <w:rFonts w:cs="Arial" w:ascii="Arial" w:hAnsi="Arial"/>
          <w:b w:val="false"/>
        </w:rPr>
        <w:t>no rio</w:t>
      </w:r>
      <w:r>
        <w:rPr>
          <w:rFonts w:cs="Arial" w:ascii="Arial" w:hAnsi="Arial"/>
          <w:b w:val="false"/>
          <w:i/>
        </w:rPr>
        <w:t>.</w:t>
      </w:r>
      <w:r>
        <w:rPr>
          <w:rFonts w:cs="Arial" w:ascii="Arial" w:hAnsi="Arial"/>
          <w:b w:val="false"/>
        </w:rPr>
        <w:t xml:space="preserve"> Disse que o Mato Grosso do Sul fazia o monitoramento da qualidade das águas e em certas épocas o nível de qualidade chegava a zero. Acrescentou que o Brasil todo ano disponibilizava para os países vizinhos o relatório de qualidade de água e que os demais países nunca apresentaram este relatório. A Drª. Ingrid acrescentou que na Bacia do Prata (tratado de 1969) foi fundado um novo organismo na Bacia, o RIGA,  com objetivos de fazer monitoramento de qualidade de água entre outros. Afirmou que a Argentina vem pressionando muito. Acrescentou que entre os membros fundadores que assinaram o documento inicial encontravam-se: a CESP, COPEL, IPH, ABRH, entre outros. A Dra. Ingrid se comprometeu encaminhar a todos uma cópia do documento. A Dra. Maria Dolores sugeriu que os problemas levantados pela Dra. Simone fizessem parte da pauta da próxima reunião da CT, o que foi acatado por todos. Sugeriu convidar o pessoal do IBAMA responsável por tais assuntos para fazer em uma explanação na CT. A Dra. Simone informou possuir uma cópia do relatório do CIC, que o mesmo fora encaminhado aos países membros que, por sua vez, nunca se posicionaram. Quanto à definição do Plano de Trabalho da CT, a Dra. Dolores sugeriu que a CT devesse focar os assuntos levantados no andamento dos trabalhos. A Drª. Dolores distribuiu o Protocolo Adicional al Tratado de Asuncion sobre o Meio Ambiente para o conhecimento de todos os participantes da CT, informando que o mesmo  fora assinado em março de 2001. Acrescentou que toda a legislação / tratados internacionais encontram-se disponíveis no site do MRE, no endereço: </w:t>
      </w:r>
      <w:hyperlink r:id="rId3">
        <w:r>
          <w:rPr>
            <w:rStyle w:val="InternetLink"/>
            <w:rFonts w:cs="Arial" w:ascii="Arial" w:hAnsi="Arial"/>
            <w:b/>
          </w:rPr>
          <w:t>www.mre.gov.br</w:t>
        </w:r>
      </w:hyperlink>
      <w:r>
        <w:rPr>
          <w:rFonts w:cs="Arial" w:ascii="Arial" w:hAnsi="Arial"/>
          <w:b w:val="false"/>
        </w:rPr>
        <w:t>, Divisão do Atos Internacionais. A presidente da CT agradeceu a presença de todos os  participantes e encerrou a reunião  12:15h.</w:t>
      </w:r>
    </w:p>
    <w:p>
      <w:pPr>
        <w:pStyle w:val="TextBody"/>
        <w:spacing w:lineRule="auto" w:line="360"/>
        <w:jc w:val="both"/>
        <w:rPr>
          <w:rFonts w:ascii="Arial" w:hAnsi="Arial" w:cs="Arial"/>
          <w:b w:val="false"/>
          <w:b w:val="false"/>
        </w:rPr>
      </w:pPr>
      <w:r>
        <w:rPr>
          <w:rFonts w:cs="Arial" w:ascii="Arial" w:hAnsi="Arial"/>
          <w:b w:val="false"/>
        </w:rPr>
      </w:r>
    </w:p>
    <w:p>
      <w:pPr>
        <w:pStyle w:val="TextBody"/>
        <w:spacing w:lineRule="auto" w:line="360"/>
        <w:jc w:val="both"/>
        <w:rPr>
          <w:rFonts w:ascii="Arial" w:hAnsi="Arial" w:cs="Arial"/>
          <w:b w:val="false"/>
          <w:b w:val="false"/>
        </w:rPr>
      </w:pPr>
      <w:r>
        <w:rPr>
          <w:rFonts w:cs="Arial" w:ascii="Arial" w:hAnsi="Arial"/>
          <w:b w:val="false"/>
        </w:rPr>
        <w:t>Maria Dolores Penna A. Cunha</w:t>
        <w:tab/>
        <w:tab/>
        <w:tab/>
        <w:t>Ana Cristina M. Mascarenhas</w:t>
      </w:r>
    </w:p>
    <w:p>
      <w:pPr>
        <w:pStyle w:val="TextBody"/>
        <w:spacing w:lineRule="auto" w:line="360"/>
        <w:ind w:firstLine="708"/>
        <w:jc w:val="both"/>
        <w:rPr>
          <w:b w:val="false"/>
          <w:b w:val="false"/>
        </w:rPr>
      </w:pPr>
      <w:r>
        <w:rPr>
          <w:rFonts w:cs="Arial" w:ascii="Arial" w:hAnsi="Arial"/>
          <w:b w:val="false"/>
        </w:rPr>
        <w:t>Presidente</w:t>
        <w:tab/>
        <w:tab/>
        <w:tab/>
        <w:tab/>
        <w:tab/>
        <w:tab/>
        <w:tab/>
        <w:t>Relatora</w:t>
      </w:r>
    </w:p>
    <w:p>
      <w:pPr>
        <w:pStyle w:val="Normal"/>
        <w:rPr>
          <w:b/>
          <w:b/>
        </w:rPr>
      </w:pPr>
      <w:r>
        <w:rPr>
          <w:b/>
        </w:rPr>
      </w:r>
    </w:p>
    <w:sectPr>
      <w:type w:val="nextPage"/>
      <w:pgSz w:w="12240" w:h="15840"/>
      <w:pgMar w:left="1699" w:right="1699" w:gutter="0" w:header="0" w:top="1411" w:footer="0" w:bottom="141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4"/>
      <w:lang w:eastAsia="pt-BR"/>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ovais@maa.gov.br" TargetMode="External"/><Relationship Id="rId3" Type="http://schemas.openxmlformats.org/officeDocument/2006/relationships/hyperlink" Target="http://www.mre.gov.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8:57:00Z</dcterms:created>
  <dc:creator>joana</dc:creator>
  <dc:description/>
  <dc:language>en-US</dc:language>
  <cp:lastModifiedBy>Paulo de Tarso Saudades</cp:lastModifiedBy>
  <dcterms:modified xsi:type="dcterms:W3CDTF">2002-02-14T18:57:00Z</dcterms:modified>
  <cp:revision>2</cp:revision>
  <dc:subject/>
  <dc:title>MINUTA - ATA DA V REUNIÃO DA CÂMARA TÉCNICA DE GESTÃO DE RECURSOS HÍDRICOS TRANSFRONTEIRIÇOS, REALIZADA NA SECRETARIA DE RECURSOS HÍDRICOS EM BRASÍLIA/DF</dc:title>
</cp:coreProperties>
</file>